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60</w:t>
        <w:tab/>
        <w:t>8.</w:t>
        <w:tab/>
        <w:t>Form: Expen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60-1</w:t>
        <w:tab/>
        <w:t>Expen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EXPENSES. The Company and the investors will each bear their own legal and other expenses with respect to the transaction (except that, assuming a successful completion of the offering, the Company will pay at the Closing the reasonable legal fees (not to exceed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) incurred by a single counsel to all investors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8:00Z</dcterms:created>
  <dc:creator/>
  <dc:description/>
  <cp:keywords/>
  <dc:language>en-US</dc:language>
  <cp:lastModifiedBy>weavers</cp:lastModifiedBy>
  <cp:lastPrinted>2003-05-02T11:57:00Z</cp:lastPrinted>
  <dcterms:modified xsi:type="dcterms:W3CDTF">2009-08-19T15:18:00Z</dcterms:modified>
  <cp:revision>2</cp:revision>
  <dc:subject/>
  <dc:title>||§20</dc:title>
</cp:coreProperties>
</file>